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1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"/>
          <w:szCs w:val="2"/>
        </w:rPr>
      </w:pPr>
      <w:r>
        <w:rPr>
          <w:rFonts w:cs="Arial" w:ascii="Arial Narrow" w:hAnsi="Arial Narrow"/>
          <w:b/>
          <w:bCs/>
          <w:iCs/>
          <w:sz w:val="2"/>
          <w:szCs w:val="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ogłoszeniem przetargu nieograniczonego pn.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zebudowa chodników – z podziałem na 2 zada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feruję wykonanie zamówienia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na zadanie nr 1 pn. Przebudowa chodników w ciągu ul. Słonecznej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zgodnie z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kresem i na warunkach opisanych w SIWZ oraz wzorze umowy, stanowiącym załącznik do 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 całkowitą cenę ofer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tbl>
            <w:tblPr>
              <w:tblW w:w="82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5"/>
              <w:gridCol w:w="4111"/>
            </w:tblGrid>
            <w:tr>
              <w:trPr>
                <w:trHeight w:val="463" w:hRule="atLeast"/>
              </w:trPr>
              <w:tc>
                <w:tcPr>
                  <w:tcW w:w="4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mówienie zrealizuję w terminie do dnia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wykonane roboty budowalne (z wyłączeniem branży zieleń) zobowiązuję się udzielić Zamawiającem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4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gwarancji i rękojmi, licząc od dnia podpisania protokołu odbioru końcowego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feruję wykonanie zamówienia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na zadanie nr 2 pn. Przebudowa chodników w ciągu ulicy Zbiegniewskiej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zgodnie z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kresem i na warunkach opisanych w SIWZ oraz wzorze umowy, stanowiącym załącznik do 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 całkowitą cenę oferty</w:t>
            </w:r>
            <w:r>
              <w:rPr>
                <w:rStyle w:val="FootnoteAnchor"/>
                <w:rFonts w:cs="Arial Narrow" w:ascii="Arial Narrow" w:hAnsi="Arial Narrow"/>
                <w:sz w:val="22"/>
                <w:szCs w:val="22"/>
                <w:vertAlign w:val="superscript"/>
              </w:rPr>
              <w:footnoteReference w:id="5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tbl>
            <w:tblPr>
              <w:tblW w:w="82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5"/>
              <w:gridCol w:w="4111"/>
            </w:tblGrid>
            <w:tr>
              <w:trPr>
                <w:trHeight w:val="463" w:hRule="atLeast"/>
              </w:trPr>
              <w:tc>
                <w:tcPr>
                  <w:tcW w:w="4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mówienie zrealizuję w terminie do dnia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6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wykonane roboty budowalne (z wyłączeniem branży zieleń) zobowiązuję się udzielić Zamawiającem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7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gwarancji i rękojmi, licząc od dnia podpisania protokołu odbioru końcowego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………………………………………………………………………….………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bank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9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bookmarkStart w:id="0" w:name="_1532244969"/>
            <w:bookmarkEnd w:id="0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bookmarkStart w:id="1" w:name="_1536578235"/>
            <w:bookmarkEnd w:id="1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 – w następującym zakresie: …………………………..……………………………………………………………………………………………..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10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268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11"/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90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 zakresie zadania nr 1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0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 zakresie zadania nr 2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12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2" w:name="_1535367039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3" w:name="_1535367046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datę, zgodnie z rozdz. XIII SIWZ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datę, zgodnie z rozdz. XIII SIWZ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8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eastAsia="Symbol" w:cs="Symbol"/>
      <w:w w:val="100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46:00Z</dcterms:created>
  <dc:creator>as</dc:creator>
  <dc:description/>
  <cp:keywords/>
  <dc:language>en-US</dc:language>
  <cp:lastModifiedBy>Patrycja Wojnowska</cp:lastModifiedBy>
  <cp:lastPrinted>2019-10-08T10:53:00Z</cp:lastPrinted>
  <dcterms:modified xsi:type="dcterms:W3CDTF">2019-10-08T08:59:00Z</dcterms:modified>
  <cp:revision>44</cp:revision>
  <dc:subject/>
  <dc:title>O F E R T A</dc:title>
</cp:coreProperties>
</file>